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276"/>
        <w:gridCol w:w="1110"/>
        <w:gridCol w:w="851"/>
        <w:gridCol w:w="238"/>
        <w:gridCol w:w="352"/>
      </w:tblGrid>
      <w:tr>
        <w:trPr>
          <w:tblHeader w:val="true"/>
        </w:trPr>
        <w:tc>
          <w:tcPr>
            <w:tcW w:w="3614" w:type="dxa"/>
            <w:tcBorders/>
          </w:tcPr>
          <w:p>
            <w:pPr>
              <w:pStyle w:val="Normlnodsazen"/>
              <w:rPr>
                <w:b/>
                <w:b/>
              </w:rPr>
            </w:pPr>
            <w:r>
              <w:rPr>
                <w:b/>
              </w:rPr>
              <w:t>Název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>
                <w:b/>
                <w:b/>
              </w:rPr>
            </w:pPr>
            <w:r>
              <w:rPr>
                <w:b/>
              </w:rPr>
              <w:t>Druh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rPr>
                <w:b/>
                <w:b/>
              </w:rPr>
            </w:pPr>
            <w:r>
              <w:rPr>
                <w:b/>
              </w:rPr>
              <w:t>Pozn.</w:t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Autumn leaves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bar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rPr/>
            </w:pPr>
            <w:r>
              <w:rPr/>
              <w:t>p</w:t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Brazil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bar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Dívka v modrém. Proč obraz tvůj.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bar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rPr/>
            </w:pPr>
            <w:r>
              <w:rPr/>
              <w:t>z</w:t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I just wanna be loved by you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bar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I remember April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bar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rPr/>
            </w:pPr>
            <w:r>
              <w:rPr/>
              <w:t>z</w:t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Jen pro ten dnešní den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bar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rPr/>
            </w:pPr>
            <w:r>
              <w:rPr/>
              <w:t>z</w:t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Lullaby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bar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Midnight sun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bar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Moon river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bar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Muž a žena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bar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Noc a den (Night and day)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bar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Orchestrion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bar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Pohádka (memory)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bar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Růžovoučkou krinolínu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bar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rPr/>
            </w:pPr>
            <w:r>
              <w:rPr/>
              <w:t>F</w:t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t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Savoy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bar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t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Say Halleluia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bar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Stánky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bar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Svorni jsme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bar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Tajuplný ostrov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bar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Tak jako slunečnice každým dnem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bar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rPr/>
            </w:pPr>
            <w:r>
              <w:rPr/>
              <w:t>z</w:t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Zrnka kávy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bar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Pomalu a líně inu k zbláznění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blues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 xml:space="preserve">Na kopečku stála plakala 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čardáš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Stojí voják na vartě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čardáš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Táto, táto, když mi dáš...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čardáš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rPr/>
            </w:pPr>
            <w:r>
              <w:rPr/>
              <w:t>z</w:t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To ta Helpa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čardáš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t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Dej kobylám to ti povídám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děti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Dú kravičky dúůůůůůů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děti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Holka modrooká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děti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Išla marína do cintorína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děti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Já do lesa nepojedu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děti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Já jsem ten zájíček nešťastný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děti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Jede jede mašinka kouří se jí z komínka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děti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Jede Kudrna okolo Brna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děti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Kalamajka mig mig mig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děti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Když jde malý bobr spát, tak si hraje rád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děti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Komáři se ženili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děti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Má maměnka něco má, schovala to do sena. A byly to ořechy, bylo jich tam dva měchy.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děti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Maličká su, husy pasu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děti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Měla babka čtyři jabka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děti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Ovčáci, čtveráci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děti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Pec nám spadla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děti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Prší, prší jen se leje, kam koníčky pojedeme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děti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Skákal pes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děti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Šla Nanynka do zelí natrhala lupení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děti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Táto, mámo, v komoře je myš. Zavoláme kocoura, ten tu myšku vyšťourá. Táto, mámo, už tam je deprivace jsoucna.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děti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Tluče bubeníček tluče na buben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děti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 xml:space="preserve">Už ty pilky dořezaly 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děti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Ain't she sweet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dixi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Mecky Messer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dixi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Podraz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dixi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Šimon a Matouš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dixi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rPr/>
            </w:pPr>
            <w:r>
              <w:rPr/>
              <w:t>z</w:t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Brave Scottland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dudy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Hrály dudy u pobudy, já jsem je slyšela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dudy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Šel tudy měl dudy ani nezapískal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dudy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Kde pak ty ptáčku hnízdo máš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film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Tři oříšky pro Popelku – ples, Rozárka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film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Alkohol, to je moje milá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folk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rPr/>
            </w:pPr>
            <w:r>
              <w:rPr/>
              <w:t>z</w:t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t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Good night ladies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folk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Hohoho Watanai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folk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Sbohem galánečko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folk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Dej Bůh štěstí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koleda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rPr/>
            </w:pPr>
            <w:r>
              <w:rPr/>
              <w:t>C</w:t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Chtíc aby spal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koleda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Já bych rád k Betlému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koleda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rPr/>
            </w:pPr>
            <w:r>
              <w:rPr/>
              <w:t>D</w:t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Jaxi krásné neviňátko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koleda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 xml:space="preserve">My tři králové jdeme k vám. 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koleda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Narodil se Kristusman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koleda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rPr/>
            </w:pPr>
            <w:r>
              <w:rPr/>
              <w:t>F</w:t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Nesem vám novin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koleda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rPr/>
            </w:pPr>
            <w:r>
              <w:rPr/>
              <w:t>D</w:t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Pásli ovce valaši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koleda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Pojďte chlapci k nám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koleda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Půjdem spolu do Betléma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koleda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rPr/>
            </w:pPr>
            <w:r>
              <w:rPr/>
              <w:t>D</w:t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Rolničky, rolničky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koleda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rPr/>
            </w:pPr>
            <w:r>
              <w:rPr/>
              <w:t>D</w:t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Tichá noc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koleda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Vánoce, vánoce přicházejí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koleda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rPr/>
            </w:pPr>
            <w:r>
              <w:rPr/>
              <w:t>C</w:t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Veselé vánoční hody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koleda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rPr/>
            </w:pPr>
            <w:r>
              <w:rPr/>
              <w:t>C</w:t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Čížiček, čížiček, ptačik malučký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lidová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Eště si já pohár vína zaplatím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lidová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Išel Macek do Malacek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lidová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Kdyby byla Morava jako je Vídeň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lidová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Kudy, kudy cestička pro mého Honzíčka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lidová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Muzikanti, co dělaté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lidová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Na tom našem dvoře, všechno to krákoře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lidová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Nestarej se ženo má, že my nic nemáme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lidová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Ráda, ráda, můj zlatej Honzíčku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lidová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Spievanky, spievanky, kdeže ste sa vzaly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lidová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Týnom, tánom, na kopečku stála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lidová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Už je to uděláno, už je to hotovo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lidová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Vrť sa dievča okolo mňa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lidová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Sluníčko, sluníčko popojdi maličko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naučit!!!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A já pořád, kdo to je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pochod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Cestář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pochod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 xml:space="preserve">Chodíme, chodíme 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pochod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Chovejte mě má matičko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pochod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Já husárek malý, boty roztrhaný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pochod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 xml:space="preserve">Já jsem muzikant a přicházím k vám 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pochod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Já jsem z Kutné Hory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pochod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Jdou židi, židi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pochod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Když jsem já šel od své milé od panenky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pochod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Pod dubem za dubem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pochod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Pod Prešpurkem kraj Dunaja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pochod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Šel zahradník do zahrady s motykou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pochod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Ten Náchodský zámek je za lesem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pochod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Vstávaj, Jano, hore na baňu klopajů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pochod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A já sám, vždycky sám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polka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Andulko Šafářová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polka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Co to tam šupoce za tu hospodu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polka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Čerešnicky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polka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Hořela lípa hořela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polka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Já jsem malý mysliveček, sotva der Flint nesu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polka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Jaké je to pěkné dva kováři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polka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Kdyby byl Bavorov, co jsou Vodňany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polka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Když jsem já sloužil to první léto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polka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Když jsem šel na půdu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polka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Kolíne, Kolíne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polka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 xml:space="preserve">Letěla husička, letěla zvysoka 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polka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Na tom pražským mostě rozmarýnka roste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polka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Na tu svatů Katerinů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polka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Neťukej, neťukej, naši ještě neležejí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polka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Od Tábora až k nám cestička jako mlat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polka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Okolo Hradce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polka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 xml:space="preserve">Piónýři, pionýři, malované děti, 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polka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Přivázali kozu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polka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Stával mlýn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polka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 xml:space="preserve">Studentská halenka 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polka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Škoda lásky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polka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Šly panenky silnicí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polka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rPr/>
            </w:pPr>
            <w:r>
              <w:rPr/>
              <w:t>C</w:t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Táto můj, mámo má prodejte voly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polka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Tráva neroste, edem za vodů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polka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Travička zelená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polka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Vrť sa děvča okolo mňa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polka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Vysoký jalovec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polka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Bejvávalo, bejvávalo dobře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pomalá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Což se mě má milá tak hezká zdáš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pomalá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Černé oči jděte spát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pomalá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Červená se line záře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pomalá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Dobrů noc, má milá, dobre spi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pomalá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Ej padá, padá, rosička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pomalá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Ej, lásko lásko, ty nejsi stálá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pomalá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Kdybych byla jahodů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pomalá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Kdybys měla, má panenko, sto ovec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pomalá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 xml:space="preserve">Když jsem husy pásala 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pomalá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Když jsem k vám chodíval přes ty lesy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pomalá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Na rozloučení mý potěšení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pomalá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O Velvary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pomalá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 xml:space="preserve">O, řebíčku zahradnický 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pomalá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Po starých zámeckých schodech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pomalá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rPr/>
            </w:pPr>
            <w:r>
              <w:rPr/>
              <w:t>F</w:t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Pod naším okýnkem rostou tam dvě růže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pomalá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Pod našima okny teče vodička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pomalá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Pod tým naším okenečkom bývá velký mráz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pomalá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Široký hluboký, ty vltavský tůně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pomalá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Tři tamboři šli kdysi z vojny domů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pomalá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Už ho tam vezou, starýho Bláhu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pomalá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Voděnka studená jako led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pomalá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Vyletěla holubička ze skáli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pomalá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Zdálo se mi, má panenko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pomalá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Zehelení hájové bývali jste vy moje restituce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pomalá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Já se dnes odpoledne žením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pop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Jak se budí princezny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pop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Life is life (Zrzavá tekutina)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pop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Malý princ (knihu, kterou Exupery...)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pop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rPr/>
            </w:pPr>
            <w:r>
              <w:rPr/>
              <w:t>z</w:t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Never ending story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pop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rPr/>
            </w:pPr>
            <w:r>
              <w:rPr/>
              <w:t>D/F#</w:t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rPr/>
            </w:pPr>
            <w:r>
              <w:rPr/>
              <w:t>z</w:t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Noc na Karlštejně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pop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Půlnoc nádherná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pop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Už mi, lásko, není 20 let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pop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rPr/>
            </w:pPr>
            <w:r>
              <w:rPr/>
              <w:t>z</w:t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Volare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pop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rPr/>
            </w:pPr>
            <w:r>
              <w:rPr/>
              <w:t>z</w:t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In Luisiana there was a yellow man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R'n'r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In the mood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R'n'r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Seděla na břehu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R'n'r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Já denki propil v bare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ruská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Kaťuša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ruská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Moskovskije noči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ruská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Oči čornije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ruská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Poljuško polje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ruská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Chodím po Broadwayi stále sem a tam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spiritual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Já mam kocábku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spirituál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Neberte nám starou víru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spirituál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?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Řekl Mojžíš lidu svému přišel čas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spirituál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?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Nevěř tomu, že jsem vyjímečný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twist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Ach, není, tu není, co by mě těšilo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valčík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Červená, modrá fiala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valčík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Generál Laudon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valčík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Houpy hou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valčík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Já mám chaloupku na vršku bez došku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valčík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Jede, jede poštovský panáček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valčík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K Budějicům cesta, ale že je dlouhá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valčík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Když já šel Putimskou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valčík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Marjánko, Marjánko má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valčík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Měl jsem tři prsty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valčík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Měsíček svítí, já musím jíti za pannou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valčík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Na koníčka si vyskočím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valčík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Na kopečku v Africe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valčík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Na Pankráci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valčík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Na tý louce zelený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valčík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Okolo Sůče voděnka tééčééé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valčík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 xml:space="preserve">Pásla ovečky v zelném háječku 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valčík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Plavala husička po Dunaji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valčík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Teče voda proti vodě vítr do ní fouká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valčík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Tovačov, Tovačov, Tovačovský zámek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valčík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U panského dvora náš Vitoušek to zvoral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valčík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Utíkej Káčo utíkej, honí tě kocour divokej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valčík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Už troubějí na horách jeleně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valčík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Valčík na rozloučenou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valčík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Za císaře pána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valčík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Znám já jeden krásný zámek nedaleko Jičína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valčík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ccegggefghcacgagfec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varia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Dezider Gajdoš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varia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God rest your merry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varia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Happy birthday to you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varia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rPr/>
            </w:pPr>
            <w:r>
              <w:rPr/>
              <w:t>p</w:t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Hymny (česká, ruská, anglická,USA)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varia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rPr/>
            </w:pPr>
            <w:r>
              <w:rPr/>
              <w:t>p</w:t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Kluci kočičí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varia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Mein jidische Name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varia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Na osice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varia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Panno blahoslavená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varia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U Bechyně na kopečku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varia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What shall we do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varia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Znělky (Vltava)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varia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Zoťali briezu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varia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 xml:space="preserve">Bob a Bobek – králíci z klobouku 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večerníček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rPr/>
            </w:pPr>
            <w:r>
              <w:rPr/>
              <w:t>z</w:t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t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Mach a Šebestová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večerníček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Maxipes Fík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večerníček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Pařezová chaloupka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večerníček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rPr/>
            </w:pPr>
            <w:r>
              <w:rPr/>
              <w:t>z</w:t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Večerníček - uvidíte V., jak se uklání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večerníček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Happy birthday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znělka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Pobřeží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rPr/>
            </w:pPr>
            <w:r>
              <w:rPr/>
              <w:t>Babalet</w:t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reggae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A moll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rPr/>
            </w:pPr>
            <w:r>
              <w:rPr/>
              <w:t>Bach</w:t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vážná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D moll 2x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rPr/>
            </w:pPr>
            <w:r>
              <w:rPr/>
              <w:t>Bach</w:t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vážná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F dur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rPr/>
            </w:pPr>
            <w:r>
              <w:rPr/>
              <w:t>Bach</w:t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vážná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H moll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rPr/>
            </w:pPr>
            <w:r>
              <w:rPr/>
              <w:t>Bach</w:t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vážná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sextakordy a general bas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rPr/>
            </w:pPr>
            <w:r>
              <w:rPr/>
              <w:t>Bach</w:t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vážná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It was the hard day's night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rPr/>
            </w:pPr>
            <w:r>
              <w:rPr/>
              <w:t>Beatles</w:t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pop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Michel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rPr/>
            </w:pPr>
            <w:r>
              <w:rPr/>
              <w:t>Beatles</w:t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pop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rPr/>
            </w:pPr>
            <w:r>
              <w:rPr/>
              <w:t>z</w:t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Norwedian wood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rPr/>
            </w:pPr>
            <w:r>
              <w:rPr/>
              <w:t>Beatles</w:t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pop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rPr/>
            </w:pPr>
            <w:r>
              <w:rPr/>
              <w:t>z</w:t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Yesterday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rPr/>
            </w:pPr>
            <w:r>
              <w:rPr/>
              <w:t>Beatles</w:t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pop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You think you lost your love, she loves you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rPr/>
            </w:pPr>
            <w:r>
              <w:rPr/>
              <w:t>Beatles</w:t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pop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rPr/>
            </w:pPr>
            <w:r>
              <w:rPr/>
              <w:t>z</w:t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Oda na radost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rPr/>
            </w:pPr>
            <w:r>
              <w:rPr/>
              <w:t>Beethoven</w:t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pochod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Pro Elišku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rPr/>
            </w:pPr>
            <w:r>
              <w:rPr/>
              <w:t>Beethoven</w:t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vážná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Sonáta měsíčního svitu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rPr/>
            </w:pPr>
            <w:r>
              <w:rPr/>
              <w:t>Beethoven</w:t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vážná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rPr/>
            </w:pPr>
            <w:r>
              <w:rPr/>
              <w:t>p</w:t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Tonight, Maria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rPr/>
            </w:pPr>
            <w:r>
              <w:rPr/>
              <w:t>Bernstein</w:t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bar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Alžbětinská serenáda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rPr/>
            </w:pPr>
            <w:r>
              <w:rPr/>
              <w:t>Binke</w:t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vážná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rPr/>
            </w:pPr>
            <w:r>
              <w:rPr/>
              <w:t>p</w:t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Duke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rPr/>
            </w:pPr>
            <w:r>
              <w:rPr/>
              <w:t>Brubeck</w:t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bar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rPr/>
            </w:pPr>
            <w:r>
              <w:rPr/>
              <w:t>z</w:t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Raggy waltz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rPr/>
            </w:pPr>
            <w:r>
              <w:rPr/>
              <w:t>Brubeck</w:t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bar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rPr/>
            </w:pPr>
            <w:r>
              <w:rPr/>
              <w:t>z</w:t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Take 5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rPr/>
            </w:pPr>
            <w:r>
              <w:rPr/>
              <w:t>Brubeck</w:t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bar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Chlupatý kaktus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rPr/>
            </w:pPr>
            <w:r>
              <w:rPr/>
              <w:t>Burian</w:t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dixi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rPr/>
            </w:pPr>
            <w:r>
              <w:rPr/>
              <w:t>z</w:t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A-train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rPr/>
            </w:pPr>
            <w:r>
              <w:rPr/>
              <w:t>D. Ellington</w:t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bar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Sofisticated lady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rPr/>
            </w:pPr>
            <w:r>
              <w:rPr/>
              <w:t>D. Ellington</w:t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bar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rPr/>
            </w:pPr>
            <w:r>
              <w:rPr/>
              <w:t>z</w:t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 xml:space="preserve">Summer time 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rPr/>
            </w:pPr>
            <w:r>
              <w:rPr/>
              <w:t>Gershwin</w:t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bar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I like music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rPr/>
            </w:pPr>
            <w:r>
              <w:rPr/>
              <w:t>Gershwin</w:t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dixi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Ave Maria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rPr/>
            </w:pPr>
            <w:r>
              <w:rPr/>
              <w:t>Gounod</w:t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vážná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rPr/>
            </w:pPr>
            <w:r>
              <w:rPr/>
              <w:t>p</w:t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Manéž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rPr/>
            </w:pPr>
            <w:r>
              <w:rPr/>
              <w:t>Hapka</w:t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blues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Nestůj a pojď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rPr/>
            </w:pPr>
            <w:r>
              <w:rPr/>
              <w:t>Hapka</w:t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pop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Štěstí je tak krásná a přepychová věc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rPr/>
            </w:pPr>
            <w:r>
              <w:rPr/>
              <w:t>Hapka</w:t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pop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rPr/>
            </w:pPr>
            <w:r>
              <w:rPr/>
              <w:t>z</w:t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Minutový valčík ap.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rPr/>
            </w:pPr>
            <w:r>
              <w:rPr/>
              <w:t>Chopin</w:t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vážná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rPr/>
            </w:pPr>
            <w:r>
              <w:rPr/>
              <w:t>p</w:t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Každý si mé dobré srdce chválí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rPr/>
            </w:pPr>
            <w:r>
              <w:rPr/>
              <w:t>Ježek</w:t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bar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rPr/>
            </w:pPr>
            <w:r>
              <w:rPr/>
              <w:t>z</w:t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Den za dnem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rPr/>
            </w:pPr>
            <w:r>
              <w:rPr/>
              <w:t>Ježek</w:t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blues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Když jsem kytici vázala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rPr/>
            </w:pPr>
            <w:r>
              <w:rPr/>
              <w:t>Ježek</w:t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blues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rPr/>
            </w:pPr>
            <w:r>
              <w:rPr/>
              <w:t>z</w:t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Když se usmívala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rPr/>
            </w:pPr>
            <w:r>
              <w:rPr/>
              <w:t>Ježek</w:t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blues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rPr/>
            </w:pPr>
            <w:r>
              <w:rPr/>
              <w:t>z</w:t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Klobouk ve křoví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rPr/>
            </w:pPr>
            <w:r>
              <w:rPr/>
              <w:t>Ježek</w:t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blues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Svítá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rPr/>
            </w:pPr>
            <w:r>
              <w:rPr/>
              <w:t>Ježek</w:t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blues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Život je jen náhoda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rPr/>
            </w:pPr>
            <w:r>
              <w:rPr/>
              <w:t>Ježek</w:t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blues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Bugatti step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rPr/>
            </w:pPr>
            <w:r>
              <w:rPr/>
              <w:t>Ježek</w:t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dixi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David a Goliáš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rPr/>
            </w:pPr>
            <w:r>
              <w:rPr/>
              <w:t>Ježek</w:t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dixi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Esop a brabenec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rPr/>
            </w:pPr>
            <w:r>
              <w:rPr/>
              <w:t>Ježek</w:t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dixi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Stonožka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rPr/>
            </w:pPr>
            <w:r>
              <w:rPr/>
              <w:t>Ježek</w:t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dixi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Tři strážníci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rPr/>
            </w:pPr>
            <w:r>
              <w:rPr/>
              <w:t>Ježek</w:t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dixi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Až zítra ráno v šest mě ke zdi postaví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rPr/>
            </w:pPr>
            <w:r>
              <w:rPr/>
              <w:t>Nohavica</w:t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folk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t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 xml:space="preserve">Kometa 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rPr/>
            </w:pPr>
            <w:r>
              <w:rPr/>
              <w:t>Nohavica</w:t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folk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Black orfeus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rPr/>
            </w:pPr>
            <w:r>
              <w:rPr/>
              <w:t>Jobim</w:t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bar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rPr/>
            </w:pPr>
            <w:r>
              <w:rPr/>
              <w:t>z</w:t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Ipanema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rPr/>
            </w:pPr>
            <w:r>
              <w:rPr/>
              <w:t>Jobim</w:t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bar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Meditation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rPr/>
            </w:pPr>
            <w:r>
              <w:rPr/>
              <w:t>Jobim</w:t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bar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V stínu kapradiny snil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rPr/>
            </w:pPr>
            <w:r>
              <w:rPr/>
              <w:t>Kratochvílová</w:t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pop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Z rozmlácenýho kostela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rPr/>
            </w:pPr>
            <w:r>
              <w:rPr/>
              <w:t>Kryl</w:t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folk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Woman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rPr/>
            </w:pPr>
            <w:r>
              <w:rPr/>
              <w:t>Lennon</w:t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bar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Imagine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rPr/>
            </w:pPr>
            <w:r>
              <w:rPr/>
              <w:t>Lennon</w:t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pop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rPr/>
            </w:pPr>
            <w:r>
              <w:rPr/>
              <w:t>z</w:t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Balada pro Adélku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rPr/>
            </w:pPr>
            <w:r>
              <w:rPr/>
              <w:t>Malásek</w:t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pop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Svatební pochod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rPr/>
            </w:pPr>
            <w:r>
              <w:rPr/>
              <w:t>Mendelson</w:t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vážná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Přitáhla krásná Pavlína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rPr/>
            </w:pPr>
            <w:r>
              <w:rPr/>
              <w:t>Mládek</w:t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blues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rPr/>
            </w:pPr>
            <w:r>
              <w:rPr/>
              <w:t>z</w:t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Brno je zlatá loď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rPr/>
            </w:pPr>
            <w:r>
              <w:rPr/>
              <w:t>Mládek</w:t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dixi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Dívka s modrou madrací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rPr/>
            </w:pPr>
            <w:r>
              <w:rPr/>
              <w:t>Mládek</w:t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dixi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Linda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rPr/>
            </w:pPr>
            <w:r>
              <w:rPr/>
              <w:t>Mládek</w:t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dixi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rPr/>
            </w:pPr>
            <w:r>
              <w:rPr/>
              <w:t>G</w:t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Míval jsem klobouk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rPr/>
            </w:pPr>
            <w:r>
              <w:rPr/>
              <w:t>Mládek</w:t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dixi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 xml:space="preserve">Krabička cigaret a do kafe rum, rum, rum 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rPr/>
            </w:pPr>
            <w:r>
              <w:rPr/>
              <w:t>Nohavica</w:t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valčík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rPr/>
            </w:pPr>
            <w:r>
              <w:rPr/>
              <w:t>z</w:t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 xml:space="preserve">Z Těšína vyjíždí 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rPr/>
            </w:pPr>
            <w:r>
              <w:rPr/>
              <w:t>Nohavica</w:t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valčík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t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Slzy tvý mámy šedivý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rPr/>
            </w:pPr>
            <w:r>
              <w:rPr/>
              <w:t>Olympic</w:t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pop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Zas jsi tak smutná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rPr/>
            </w:pPr>
            <w:r>
              <w:rPr/>
              <w:t>Olympic</w:t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pop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Vymyslel jsem spoustu nápadů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rPr/>
            </w:pPr>
            <w:r>
              <w:rPr/>
              <w:t>Olympic</w:t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R'n'r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Panna Orleánská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rPr/>
            </w:pPr>
            <w:r>
              <w:rPr/>
              <w:t>OMD</w:t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pop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V pralese tvých vlasů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rPr/>
            </w:pPr>
            <w:r>
              <w:rPr/>
              <w:t>Plíhal</w:t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bar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 xml:space="preserve">Zavřu se do sebe 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rPr/>
            </w:pPr>
            <w:r>
              <w:rPr/>
              <w:t>Plíhal</w:t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blues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Akordy (Amaj7)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rPr/>
            </w:pPr>
            <w:r>
              <w:rPr/>
              <w:t>Plíhal</w:t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folk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Jen ta Olomouc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rPr/>
            </w:pPr>
            <w:r>
              <w:rPr/>
              <w:t>Plíhal</w:t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folk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Válka růží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rPr/>
            </w:pPr>
            <w:r>
              <w:rPr/>
              <w:t>Spiritual</w:t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folk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Bataljon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rPr/>
            </w:pPr>
            <w:r>
              <w:rPr/>
              <w:t>Spiritual</w:t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pop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Dívka toulá se alejí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rPr/>
            </w:pPr>
            <w:r>
              <w:rPr/>
              <w:t>Spirituál</w:t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bar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 xml:space="preserve">Popelka 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rPr/>
            </w:pPr>
            <w:r>
              <w:rPr/>
              <w:t>Svoboda</w:t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valčík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Holubí dům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rPr/>
            </w:pPr>
            <w:r>
              <w:rPr/>
              <w:t>Šíp</w:t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pop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Není nutno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rPr/>
            </w:pPr>
            <w:r>
              <w:rPr/>
              <w:t>Šíp</w:t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pop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rPr/>
            </w:pPr>
            <w:r>
              <w:rPr/>
              <w:t>z</w:t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?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Chodila před léty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rPr/>
            </w:pPr>
            <w:r>
              <w:rPr/>
              <w:t>Šlitr</w:t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bar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Pramínek vlasů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rPr/>
            </w:pPr>
            <w:r>
              <w:rPr/>
              <w:t>Šlitr</w:t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bar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Už dávno nejsem dítě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rPr/>
            </w:pPr>
            <w:r>
              <w:rPr/>
              <w:t>Šlitr</w:t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bar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rPr/>
            </w:pPr>
            <w:r>
              <w:rPr/>
              <w:t>z</w:t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Černý nebožtíku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rPr/>
            </w:pPr>
            <w:r>
              <w:rPr/>
              <w:t>Šlitr</w:t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blues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Klokočí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rPr/>
            </w:pPr>
            <w:r>
              <w:rPr/>
              <w:t>Šlitr</w:t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blues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Kudy chodím ruce spínám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rPr/>
            </w:pPr>
            <w:r>
              <w:rPr/>
              <w:t>Šlitr</w:t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blues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rPr/>
            </w:pPr>
            <w:r>
              <w:rPr/>
              <w:t>z</w:t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Melancholické blues Vlastimila Drábka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rPr/>
            </w:pPr>
            <w:r>
              <w:rPr/>
              <w:t>Šlitr</w:t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blues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rPr/>
            </w:pPr>
            <w:r>
              <w:rPr/>
              <w:t>z</w:t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Naraž si bouřku ještě více do čeka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rPr/>
            </w:pPr>
            <w:r>
              <w:rPr/>
              <w:t>Šlitr</w:t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blues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Někdy si myslívám (Motýlek)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rPr/>
            </w:pPr>
            <w:r>
              <w:rPr/>
              <w:t>Šlitr</w:t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blues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Student s rudýma ušima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rPr/>
            </w:pPr>
            <w:r>
              <w:rPr/>
              <w:t>Šlitr</w:t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blues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 xml:space="preserve">Jezdím ke svému strýci 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rPr/>
            </w:pPr>
            <w:r>
              <w:rPr/>
              <w:t>Šlitr</w:t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dixi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 xml:space="preserve">Léta dozrávání 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rPr/>
            </w:pPr>
            <w:r>
              <w:rPr/>
              <w:t>Šlitr</w:t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dixi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Malé kotě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rPr/>
            </w:pPr>
            <w:r>
              <w:rPr/>
              <w:t>Šlitr</w:t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dixi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Mám malý stan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rPr/>
            </w:pPr>
            <w:r>
              <w:rPr/>
              <w:t>Šlitr</w:t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dixi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Slavíci z Madridu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rPr/>
            </w:pPr>
            <w:r>
              <w:rPr/>
              <w:t>Šlitr</w:t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dixi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t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Tatar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rPr/>
            </w:pPr>
            <w:r>
              <w:rPr/>
              <w:t>Šlitr</w:t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dixi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V opeře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rPr/>
            </w:pPr>
            <w:r>
              <w:rPr/>
              <w:t>Šlitr</w:t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dixi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V pinprlové komedii stalo se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rPr/>
            </w:pPr>
            <w:r>
              <w:rPr/>
              <w:t>Šlitr</w:t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dixi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?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Včera neděle byla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rPr/>
            </w:pPr>
            <w:r>
              <w:rPr/>
              <w:t>Šlitr</w:t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pop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t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Za tou skálou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rPr/>
            </w:pPr>
            <w:r>
              <w:rPr/>
              <w:t>Šlitr</w:t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pop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?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Každý ráno na piano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rPr/>
            </w:pPr>
            <w:r>
              <w:rPr/>
              <w:t>Šlitr</w:t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R'n'r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Marnivá sestřenice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rPr/>
            </w:pPr>
            <w:r>
              <w:rPr/>
              <w:t>Šlitr</w:t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R'n'r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Všední dny tak jak jdou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rPr/>
            </w:pPr>
            <w:r>
              <w:rPr/>
              <w:t>Šlitr</w:t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tango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?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lnodsazen"/>
              <w:rPr/>
            </w:pPr>
            <w:r>
              <w:rPr/>
              <w:t>Golem</w:t>
            </w:r>
          </w:p>
        </w:tc>
        <w:tc>
          <w:tcPr>
            <w:tcW w:w="1276" w:type="dxa"/>
            <w:tcBorders/>
          </w:tcPr>
          <w:p>
            <w:pPr>
              <w:pStyle w:val="Normlnodsazen"/>
              <w:rPr/>
            </w:pPr>
            <w:r>
              <w:rPr/>
              <w:t>Werich</w:t>
            </w:r>
          </w:p>
        </w:tc>
        <w:tc>
          <w:tcPr>
            <w:tcW w:w="1110" w:type="dxa"/>
            <w:tcBorders/>
          </w:tcPr>
          <w:p>
            <w:pPr>
              <w:pStyle w:val="Normlnodsazen"/>
              <w:rPr/>
            </w:pPr>
            <w:r>
              <w:rPr/>
              <w:t>varia</w:t>
            </w:r>
          </w:p>
        </w:tc>
        <w:tc>
          <w:tcPr>
            <w:tcW w:w="851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lnodsazen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lnodsazen"/>
              <w:rPr/>
            </w:pPr>
            <w:r>
              <w:rPr/>
              <w:t>h</w:t>
            </w:r>
          </w:p>
        </w:tc>
      </w:tr>
    </w:tbl>
    <w:p>
      <w:pPr>
        <w:pStyle w:val="Normlnodsazen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RWGroTEE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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next w:val="Normlnodsazen"/>
    <w:qFormat/>
    <w:pPr>
      <w:keepNext w:val="true"/>
      <w:keepLines/>
      <w:widowControl/>
      <w:numPr>
        <w:ilvl w:val="0"/>
        <w:numId w:val="1"/>
      </w:numPr>
      <w:bidi w:val="0"/>
      <w:spacing w:before="120" w:after="0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20"/>
      <w:lang w:val="cs-CZ" w:eastAsia="zh-CN" w:bidi="hi-IN"/>
    </w:rPr>
  </w:style>
  <w:style w:type="paragraph" w:styleId="Heading2">
    <w:name w:val="Heading 2"/>
    <w:basedOn w:val="Heading1"/>
    <w:next w:val="Normlnodsazen"/>
    <w:qFormat/>
    <w:pPr>
      <w:numPr>
        <w:ilvl w:val="1"/>
        <w:numId w:val="1"/>
      </w:numPr>
      <w:outlineLvl w:val="1"/>
    </w:pPr>
    <w:rPr>
      <w:sz w:val="30"/>
    </w:rPr>
  </w:style>
  <w:style w:type="paragraph" w:styleId="Heading3">
    <w:name w:val="Heading 3"/>
    <w:basedOn w:val="Heading1"/>
    <w:next w:val="Normlnodsazen"/>
    <w:qFormat/>
    <w:pPr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Heading1"/>
    <w:next w:val="Normlnodsazen"/>
    <w:qFormat/>
    <w:pPr>
      <w:numPr>
        <w:ilvl w:val="3"/>
        <w:numId w:val="1"/>
      </w:numPr>
      <w:outlineLvl w:val="3"/>
    </w:pPr>
    <w:rPr>
      <w:sz w:val="26"/>
    </w:rPr>
  </w:style>
  <w:style w:type="paragraph" w:styleId="Heading5">
    <w:name w:val="Heading 5"/>
    <w:basedOn w:val="Heading1"/>
    <w:next w:val="Normlnodsazen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Heading1"/>
    <w:next w:val="Normlnodsazen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URWGroTEE;Times New Roman" w:hAnsi="URWGroTEE;Times New Roman" w:cs="URWGroTEE;Times New Roman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URWGroTEE;Times New Roman" w:hAnsi="URWGroTEE;Times New Roman" w:cs="URWGroTEE;Times New Roman"/>
      <w:i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Normlnodsazen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numPr>
        <w:ilvl w:val="0"/>
        <w:numId w:val="2"/>
      </w:numPr>
      <w:spacing w:before="0" w:after="120"/>
      <w:ind w:left="284" w:hanging="284"/>
    </w:pPr>
    <w:rPr>
      <w:shadow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makra">
    <w:name w:val="Text makra"/>
    <w:qFormat/>
    <w:pPr>
      <w:widowControl w:val="false"/>
      <w:bidi w:val="0"/>
      <w:ind w:left="567" w:hanging="567"/>
      <w:jc w:val="both"/>
    </w:pPr>
    <w:rPr>
      <w:rFonts w:ascii="Courier New" w:hAnsi="Courier New" w:eastAsia="Times New Roman" w:cs="Courier New"/>
      <w:shadow/>
      <w:color w:val="auto"/>
      <w:sz w:val="20"/>
      <w:szCs w:val="20"/>
      <w:lang w:val="cs-CZ" w:eastAsia="zh-CN" w:bidi="hi-IN"/>
    </w:rPr>
  </w:style>
  <w:style w:type="paragraph" w:styleId="Texttabulky">
    <w:name w:val="Text tabulky"/>
    <w:basedOn w:val="Normal"/>
    <w:qFormat/>
    <w:pPr>
      <w:ind w:hanging="0"/>
    </w:pPr>
    <w:rPr>
      <w:rFonts w:ascii="URWGroTEE;Times New Roman" w:hAnsi="URWGroTEE;Times New Roman" w:cs="URWGroTEE;Times New Roman"/>
      <w:sz w:val="28"/>
    </w:rPr>
  </w:style>
  <w:style w:type="paragraph" w:styleId="Normlnvpravo">
    <w:name w:val="Normální vpravo"/>
    <w:basedOn w:val="Normal"/>
    <w:qFormat/>
    <w:pPr>
      <w:jc w:val="right"/>
    </w:pPr>
    <w:rPr/>
  </w:style>
  <w:style w:type="paragraph" w:styleId="Seznam2">
    <w:name w:val="Seznam 2"/>
    <w:basedOn w:val="Normal"/>
    <w:qFormat/>
    <w:pPr>
      <w:ind w:left="284" w:hanging="283"/>
    </w:pPr>
    <w:rPr/>
  </w:style>
  <w:style w:type="paragraph" w:styleId="Normlnodsazen">
    <w:name w:val="Normální odsazený"/>
    <w:basedOn w:val="Normal"/>
    <w:qFormat/>
    <w:pPr/>
    <w:rPr>
      <w:sz w:val="20"/>
    </w:rPr>
  </w:style>
  <w:style w:type="paragraph" w:styleId="Normlnsted">
    <w:name w:val="Normální střed"/>
    <w:basedOn w:val="Normal"/>
    <w:qFormat/>
    <w:pPr>
      <w:jc w:val="center"/>
    </w:pPr>
    <w:rPr/>
  </w:style>
  <w:style w:type="paragraph" w:styleId="Seznam3">
    <w:name w:val="Seznam 3"/>
    <w:basedOn w:val="Normal"/>
    <w:qFormat/>
    <w:pPr>
      <w:ind w:left="567" w:hanging="283"/>
    </w:pPr>
    <w:rPr/>
  </w:style>
  <w:style w:type="paragraph" w:styleId="Legenda">
    <w:name w:val="Legenda"/>
    <w:basedOn w:val="Normal"/>
    <w:qFormat/>
    <w:pPr>
      <w:widowControl w:val="false"/>
      <w:pBdr>
        <w:top w:val="single" w:sz="6" w:space="2" w:color="000000"/>
        <w:bottom w:val="single" w:sz="6" w:space="2" w:color="000000"/>
      </w:pBdr>
      <w:spacing w:before="0" w:after="120"/>
    </w:pPr>
    <w:rPr>
      <w:sz w:val="22"/>
    </w:rPr>
  </w:style>
  <w:style w:type="paragraph" w:styleId="Titulek">
    <w:name w:val="Titulek"/>
    <w:basedOn w:val="Normal"/>
    <w:next w:val="Legenda"/>
    <w:qFormat/>
    <w:pPr>
      <w:spacing w:before="120" w:after="120"/>
    </w:pPr>
    <w:rPr>
      <w:b/>
    </w:rPr>
  </w:style>
  <w:style w:type="paragraph" w:styleId="Normlntun">
    <w:name w:val="Normální tučný"/>
    <w:basedOn w:val="Normal"/>
    <w:qFormat/>
    <w:pPr/>
    <w:rPr>
      <w:b/>
      <w:sz w:val="22"/>
    </w:rPr>
  </w:style>
  <w:style w:type="paragraph" w:styleId="Normlntunsted">
    <w:name w:val="Normální tučný střed"/>
    <w:basedOn w:val="Normlnsted"/>
    <w:qFormat/>
    <w:pPr/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1T16:33:00Z</dcterms:created>
  <dc:creator>Jeroným Klimeš</dc:creator>
  <dc:description/>
  <dc:language>en-US</dc:language>
  <cp:lastModifiedBy>JK</cp:lastModifiedBy>
  <cp:lastPrinted>2000-07-28T16:14:00Z</cp:lastPrinted>
  <dcterms:modified xsi:type="dcterms:W3CDTF">2006-07-10T12:12:00Z</dcterms:modified>
  <cp:revision>31</cp:revision>
  <dc:subject/>
  <dc:title>Název</dc:title>
</cp:coreProperties>
</file>